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right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 xml:space="preserve">Приложение 7   к решению Земского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szCs w:val="24"/>
        </w:rPr>
        <w:tab/>
        <w:t xml:space="preserve">                                                                                собрания Пильнинского муниципального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szCs w:val="24"/>
        </w:rPr>
        <w:tab/>
        <w:t xml:space="preserve">                                                                района от    19.06.2020        года    №   26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 xml:space="preserve">«Об утверждении отчета об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 xml:space="preserve">исполнении  бюджета  Пильнинского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 xml:space="preserve">муниципального   района Нижегородской  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>области  за 2019  год»</w:t>
      </w:r>
    </w:p>
    <w:p>
      <w:pPr>
        <w:pStyle w:val="Normal"/>
        <w:ind w:right="3400" w:firstLine="375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я дефицита районного бюджета по кодам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источников финансирования дефицитов бюджета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9 год 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31" w:type="dxa"/>
        <w:jc w:val="left"/>
        <w:tblInd w:w="-14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2835"/>
        <w:gridCol w:w="3118"/>
        <w:gridCol w:w="1276"/>
        <w:gridCol w:w="1276"/>
        <w:gridCol w:w="97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Код адми-нистрат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Код бюджетной классификации Российской Федер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Наименование источник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точнен-ные бюджет-ные назначе-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Исполне-но за 2018 год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% испол-нения 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1</w:t>
            </w:r>
          </w:p>
        </w:tc>
        <w:tc>
          <w:tcPr>
            <w:tcW w:w="94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ФИНАНСОВОЕ УПРАВЛЕНИЕ АДМИНИСТРАЦИИ ПИЛЬН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ИСТОЧНИКИ ФИНАНСИРОВАНИЯ ДЕФИЦИТОВ БЮДЖЕТОВ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5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51,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Иные источники внутреннего финансирования дефицитов бюджетов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5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6 00 00 00 0000 0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очие источники финансиро-вания дефицитов бюджет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5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51,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6 05 01 05 0000 6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бюджетных кредитов, предоставленных юридичес-ким лицам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1 05 00 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27,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5 02 01 050000 5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Увеличение остатков денеж-ных  средств  финансовых резервов бюджетов муниципальных район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97 13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82 182,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5 02 01 050000 6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Уменьшение остатков денеж-ных средств  финансовых резервов бюджетов муниципальных район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 06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6 510,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5</w:t>
            </w:r>
          </w:p>
        </w:tc>
      </w:tr>
    </w:tbl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3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1-03-17T16:36:00Z</cp:lastPrinted>
  <dcterms:modified xsi:type="dcterms:W3CDTF">2020-06-26T08:08:00Z</dcterms:modified>
  <cp:revision>122</cp:revision>
  <dc:subject>JOГO JARDIM x8?! PORRA! DIA 8 VOTA NГO!</dc:subject>
  <dc:title>                              ЗЕМСКОЕ СОБРАНИЕ</dc:title>
</cp:coreProperties>
</file>